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/Julia Set Generator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delbrot/Julia Set Generator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upport and order phone 847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ereng@remc4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ovagate.com/~wiereng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